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607695" cy="728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Iktatószám: VFO 548-1/201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5. június 25-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2124" w:hanging="212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árgy: </w:t>
        <w:tab/>
      </w:r>
      <w:r>
        <w:rPr>
          <w:rFonts w:cs="Arial"/>
          <w:sz w:val="22"/>
          <w:szCs w:val="22"/>
        </w:rPr>
        <w:t>Hulladékgazdálkodással valamint a közterület-használattal kapcsolatos önkormányzati rendeletek és a hulladékgazdálkodási közszolgáltatási szerződések felülvizsgála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</w:rPr>
        <w:t>Az előterjesztő:</w:t>
      </w:r>
      <w:r>
        <w:rPr>
          <w:rFonts w:cs="Arial"/>
          <w:sz w:val="22"/>
          <w:szCs w:val="22"/>
        </w:rPr>
        <w:t xml:space="preserve"> </w:t>
        <w:tab/>
        <w:t>Papp Gábor polgármester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észítette: </w:t>
        <w:tab/>
        <w:tab/>
      </w:r>
      <w:r>
        <w:rPr>
          <w:rFonts w:cs="Arial"/>
          <w:sz w:val="22"/>
          <w:szCs w:val="22"/>
        </w:rPr>
        <w:t>Babics Tamás osztályvezető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sz w:val="22"/>
          <w:szCs w:val="22"/>
        </w:rPr>
        <w:t>Megtárgyalta:</w:t>
      </w:r>
      <w:r>
        <w:rPr>
          <w:rFonts w:cs="Arial"/>
          <w:sz w:val="22"/>
          <w:szCs w:val="22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    </w:t>
        <w:tab/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sz w:val="22"/>
          <w:szCs w:val="22"/>
        </w:rPr>
        <w:t xml:space="preserve">Törvényességi szempontból ellenőrizte: </w:t>
      </w:r>
      <w:r>
        <w:rPr>
          <w:rFonts w:cs="Arial"/>
          <w:sz w:val="22"/>
          <w:szCs w:val="22"/>
        </w:rPr>
        <w:t>dr. Tüske Róbert jegyző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rFonts w:cs="Arial"/>
          <w:sz w:val="22"/>
          <w:szCs w:val="22"/>
        </w:rPr>
        <w:t>Papp Gábor</w:t>
      </w:r>
    </w:p>
    <w:p>
      <w:pPr>
        <w:pStyle w:val="Normal"/>
        <w:ind w:left="637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gármes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 Város Önkormányzat Képviselő-testülete hatályos önkormányzati rendeletei időszakos felülvizsgálatát el kell végezni a változó jogszabályi normák változása miat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elen előterjesztésben az egyes közszolgáltatások kötelező igénybevételéről szóló 32/1995. (XII.19.), a nem közművel összegyűjtött háztartási szennyvíz begyűjtésére vonatkozó közszolgáltatás helyi szabályairól szóló 45/2014. (XII.15.), </w:t>
      </w:r>
      <w:r>
        <w:rPr>
          <w:bCs/>
          <w:sz w:val="22"/>
          <w:szCs w:val="22"/>
        </w:rPr>
        <w:t xml:space="preserve">a közösségi együttélés alapvető szabályairól, valamint ezek elmulasztása, megszegése jogkövetkezményeiről szóló 24/2013. (VI. 26.) önkormányzati rendelet, a </w:t>
      </w:r>
      <w:r>
        <w:rPr>
          <w:rFonts w:cs="Arial"/>
          <w:sz w:val="22"/>
          <w:szCs w:val="22"/>
        </w:rPr>
        <w:t>Hévíz Város közterületeinek általános rendjéről és a közterületek használatáról szóló 28/2005. (XII.15) önkormányzati rendeletek felülvizsgálatára kerül sor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 egyes tényállások tartalmi elemei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z egyes közszolgáltatások kötelező igénybevételéről szóló  32/1995. (XII.19.) rendelet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urópai Uniós célokkal összhangban 2015-től Magyarországon is kötelező szelektíven gyűjteni a hulladékot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 xml:space="preserve">A hulladékgazdálkodási közszolgáltatás végzésének feltételeiről szóló 385/2014. (XII. </w:t>
      </w:r>
      <w:r>
        <w:rPr>
          <w:bCs/>
          <w:sz w:val="22"/>
          <w:szCs w:val="22"/>
        </w:rPr>
        <w:t>31.) Korm. rendelet szerint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 § (1) a települési hulladékot az ingatlanhasználó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bookmarkStart w:id="0" w:name="pr27"/>
      <w:bookmarkEnd w:id="0"/>
      <w:r>
        <w:rPr>
          <w:bCs/>
          <w:sz w:val="22"/>
          <w:szCs w:val="22"/>
        </w:rPr>
        <w:t>a) a hulladék képződésének helye szerinti ingatlan területén,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bookmarkStart w:id="1" w:name="pr28"/>
      <w:bookmarkEnd w:id="1"/>
      <w:r>
        <w:rPr>
          <w:bCs/>
          <w:sz w:val="22"/>
          <w:szCs w:val="22"/>
        </w:rPr>
        <w:t>b) a hulladék képződéséhez legközelebb eső gyűjtésre alkalmas területen vagy helyiségben, vagy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bookmarkStart w:id="2" w:name="pr29"/>
      <w:bookmarkEnd w:id="2"/>
      <w:r>
        <w:rPr>
          <w:bCs/>
          <w:sz w:val="22"/>
          <w:szCs w:val="22"/>
        </w:rPr>
        <w:t>c) a települési önkormányzat által kijelölt helyen,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bookmarkStart w:id="3" w:name="pr30"/>
      <w:bookmarkEnd w:id="3"/>
      <w:r>
        <w:rPr>
          <w:bCs/>
          <w:sz w:val="22"/>
          <w:szCs w:val="22"/>
        </w:rPr>
        <w:t>szabványos gyűjtőedényben vagy hulladékgyűjtő zsákban gyűjti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4" w:name="pr39"/>
      <w:bookmarkStart w:id="5" w:name="pr31"/>
      <w:bookmarkEnd w:id="4"/>
      <w:bookmarkEnd w:id="5"/>
      <w:r>
        <w:rPr>
          <w:rFonts w:cs="Arial" w:ascii="Arial" w:hAnsi="Arial"/>
          <w:sz w:val="22"/>
          <w:szCs w:val="22"/>
        </w:rPr>
        <w:t>Az önkormányzati rendeletünk értelmében a szelektíven gyűjtött hulladékfrakciók elhelyezését a város 13 pontján telepített gyűjtőszigetekkel oldottuk meg. A továbbiakban a gyűjtőszigeteken történő elhelyezés mellett a házhoz menő szelektív gyűjtés feltételeit is biztosítani kell. A Zalaispa Zrt a házhoz menő szelektív gyűjtést az ingatlanoknál sárga gyűjtőzsák biztosításával a műanyag csomagolási anyagok gyűjtésével vezeti be. A gyűjtés gyakorisága, a szelektíven gyűjthető frakciók pedig a közszolgáltatási szerződés mindenkori éves felülvizsgálatakor kerül rögzítésre.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házhoz menő szelektív gyűjtést a fent leírtak miatt az önkormányzati rendeletben rögzíteni kell. 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rendelet részletes indokolása: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§  A házhoz menő szelektív járatnapokon kihelyezhető gyűjtőzsák alkalmazását elrendelő szabályozás amelyben rögzítésre kerül a gyűjtőzsákban kihelyezhető hulladékfrakciók és a gyűjtés rendje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Hatálybalépés és hatályon helyezés idejét szabályozó rendelkezé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ulladékgazdálkodási közszolgáltatás végzésének feltételeiről szóló 385/2014. (XII. 31.) Korm. rendelet 7. § (1) szerint a vegyes hulladék szabványos gyűjtőedényben történő gyűjtéséhez a közszolgáltatónak biztosítania kell azt, hogy az ingatlanhasználó legalább 2 különböző űrmértékű gyűjtőedény közül választhasso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özszolgáltató a vegyes hulladék gyűjtésére szolgáló 2 különböző űrmértékű gyűjtőedény közül a természetes személy ingatlanhasználó részére legalább egy olyan gyűjtőedény választásának lehetőségét kell hogy biztosítsa, amelynek az űrmértéke a 80 litert elér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 szabályozás azonban egyéb kérdést is felvet, így az alkalmazható díjtétel kérdését. A közszolgáltatási díjmegállapítás szabályairól szóló kormányrendeletet hatályon kívül helyezték, a díjmegállapítás a jövőben központilag fog történni. Az erről szóló részletes jogszabály azonban még nem jelent meg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Az Önkormányzat Szervezeti és Működési Szabályzatáról szóló 26/2011. (III. 30.) rendelet </w:t>
      </w:r>
      <w:r>
        <w:rPr>
          <w:rFonts w:cs="Arial"/>
          <w:sz w:val="22"/>
          <w:szCs w:val="22"/>
        </w:rPr>
        <w:t xml:space="preserve">8. § (1) szerint „ A képviselő-testület a Nyugat-Balaton és Zala folyó Medence Nagytérség Települési Szilárd Hulladékai Kezelésének Korszerű Megoldására létrehozott Önkormányzati Társulás (rövidített neve: ZALAISPA Hulladékgazdálkodási Társulás) - a továbbiakban Társulás - célját képező projekt keretében az ISPA/KA támogatással létrejövő vagyon- és eszközrendszerrel kapcsolatosan </w:t>
      </w:r>
      <w:r>
        <w:rPr>
          <w:rFonts w:cs="Arial"/>
          <w:b/>
          <w:sz w:val="22"/>
          <w:szCs w:val="22"/>
        </w:rPr>
        <w:t>az önkormányzat feladat- és hatáskörébe tartozó települési szilárd hulladékkezelési közszolgáltatás ellátására irányuló feladatkörét</w:t>
      </w:r>
      <w:r>
        <w:rPr>
          <w:rFonts w:cs="Arial"/>
          <w:sz w:val="22"/>
          <w:szCs w:val="22"/>
        </w:rPr>
        <w:t>, valamint a Társulás célját képező projekt keretében az ISPA/KA támogatással létrejövő vagyon- és eszközrendszerrel megvalósuló települési szilárd hulladékkezelési közszolgáltatás regionális szintű végzése céljából kizárólag egyszemélyes gazdálkodó szervezet alapítására és vezetőjének kinevezésére irányuló hatáskörét</w:t>
      </w:r>
      <w:r>
        <w:rPr>
          <w:rFonts w:cs="Arial"/>
          <w:b/>
          <w:sz w:val="22"/>
          <w:szCs w:val="22"/>
        </w:rPr>
        <w:t xml:space="preserve"> a Társulásra átruházza</w:t>
      </w:r>
      <w:r>
        <w:rPr>
          <w:rFonts w:cs="Arial"/>
          <w:sz w:val="22"/>
          <w:szCs w:val="22"/>
        </w:rPr>
        <w:t>. Az önkormányzati közfeladat fentiek szerinti átruházása a települési szilárd hulladékkezelési közszolgáltatás ellátására irányuló már meglévő helyi közszolgáltatási szerződéseket azok hatálya alatt nem érinti.”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Mivel  a közszolgáltatásra irányuló feladat- és hatáskört a Társulásra átruháztuk tőlük várunk állásfoglalást a fent hivatkozott jogszabályi kötelezés bevezetésére, ami várhatóan a jelenleg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ól kidolgozott és a Zalaispa szerint is példaértékű „arányosított” díjfizetési rendszert is érinteni fogj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ulladékról szóló </w:t>
      </w:r>
      <w:r>
        <w:rPr>
          <w:rFonts w:cs="Arial" w:ascii="Arial" w:hAnsi="Arial"/>
          <w:bCs/>
          <w:sz w:val="22"/>
          <w:szCs w:val="22"/>
        </w:rPr>
        <w:t xml:space="preserve">2012. évi CLXXXV. törvény (továbbiakban: Ht) </w:t>
      </w:r>
      <w:bookmarkStart w:id="6" w:name="pr360"/>
      <w:bookmarkStart w:id="7" w:name="47"/>
      <w:bookmarkStart w:id="8" w:name="pr2"/>
      <w:bookmarkEnd w:id="6"/>
      <w:bookmarkEnd w:id="7"/>
      <w:bookmarkEnd w:id="8"/>
      <w:r>
        <w:rPr>
          <w:rFonts w:cs="Arial" w:ascii="Arial" w:hAnsi="Arial"/>
          <w:bCs/>
          <w:sz w:val="22"/>
          <w:szCs w:val="22"/>
        </w:rPr>
        <w:t>47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9" w:name="pr363"/>
      <w:bookmarkEnd w:id="9"/>
      <w:r>
        <w:rPr>
          <w:rFonts w:cs="Arial" w:ascii="Arial" w:hAnsi="Arial"/>
          <w:sz w:val="22"/>
          <w:szCs w:val="22"/>
        </w:rPr>
        <w:t>(4) értelmében az üdülőként nyilvántartott ingatlannal rendelkező tulajdonosok esetében az éves hulladékgazdálkodási közszolgáltatási díj 50%-át kell megállapítan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vel az üdülőingatlanok közszolgáltatási díj mértékét a Ht konkrétan szabályozza, így azt a helyi rendeletünkben szabályozni nem szükséges, az önkormányzati rendeletünk 1/A §-ban az alkalmazott fogalmakban az időlegesen használt ingatlan és az üdülőingatlan fogalma már korábban külön került nevesítésre. Az időlegesen használt ingatlan fogalmát a Ht 2014. július 13-i hatállyal eltörölte, így annak szabályozása a Ht 35. § (d) pontja szerint a települési önkormányzat helyi rendeletben állapítja meg a hulladékgazdálkodási közszolgáltatás igénybevételének miniszteri rendeletben nem szabályozott módját és feltételeit, így az időlegesen használt ingatlanokra megállapított helyi szabályok fenntarthatóa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 nem közművel összegyűjtött háztartási szennyvíz begyűjtésére vonatkozó közszolgáltatás helyi szabályairól szóló 45/2014. (XII.15.) önkormányzati rendelet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Hévíz város közigazgatási területe szinte teljes mértékben ellátott közcsatornával. A vízgazdálkodásról szóló 1995. évi LVII Törvény 4 §. </w:t>
      </w:r>
      <w:r>
        <w:rPr>
          <w:sz w:val="22"/>
          <w:szCs w:val="22"/>
        </w:rPr>
        <w:t xml:space="preserve">(2) A települési önkormányzat - a vízgazdálkodási tevékenységek, mint közfeladatok (közszolgáltatások) körében - köteles gondoskodni, e bekezdés </w:t>
      </w:r>
      <w:r>
        <w:rPr>
          <w:iCs/>
          <w:sz w:val="22"/>
          <w:szCs w:val="22"/>
        </w:rPr>
        <w:t>d) pontja szerint pedig</w:t>
      </w:r>
      <w:r>
        <w:rPr>
          <w:i/>
          <w:iCs/>
        </w:rPr>
        <w:t xml:space="preserve"> </w:t>
      </w:r>
      <w:r>
        <w:rPr>
          <w:sz w:val="22"/>
          <w:szCs w:val="22"/>
        </w:rPr>
        <w:t xml:space="preserve">a településen található szennyvízbekötés nélküli ingatlanok esetében a nem közművel összegyűjtött háztartási szennyvíz begyűjtésének szervezéséről és ellenőrzéséről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 szabályozásnak megfelelően 2015. január 1. napjától megkötött közszolgáltatási szerződés alapján a szolgáltatást a </w:t>
      </w:r>
      <w:r>
        <w:rPr>
          <w:sz w:val="22"/>
          <w:szCs w:val="22"/>
        </w:rPr>
        <w:t>Talajerőgazdálkodási Termelő és Szolgáltató Kft végzi, akik megkeresésünkre azt a tájékoztatást adták, hogy a közszolgáltatás bevezetése óta tőlük szolgáltatást nem rendeltek. Ez is azt igazolja, hogy a városban a szolgáltatásra igény nincs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atályos jogszabályi háttérnek ismeretében a rendelet módosítása hulladékgazdálkodási szempontból nem indokolt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 közösségi együttélés alapvető szabályairól, valamint ezek elmulasztása, megszegése jogkövetkezményeiről szóló 24/2013. (VI. 26.) önkormányzati rendelet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ndelet felülvizsgálatát elvégeztük hulladékgazdálkodási szempontból. A rendelt 14. § és 15. § szabályozza a hulladékkal kapcsolatos kötelezettségeket.  Az érvényben lévő helyi szabályok a hatályos jogszabályi környezetnek megfelelnek, más helyi rendeletek tartalmi elemei, így a hulladékgazdálkodási szabályokat megsértő cselekmények elkövetői elleni fellépés szabályai e rendeletben kerültek rögzítésre így a rendeletet felülvizsgáltuk, módosítása hulladékgazdálkodási szempontból nem indokolt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A Hévíz Város közterületeinek általános rendjéről és a közterületek használatáról szóló 28/2005. (XII.15) önkormányzati rendelet: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elyi rendelet korábban hasonlóan más rendeletekhez a közösségi</w:t>
      </w:r>
      <w:r>
        <w:rPr>
          <w:bCs/>
          <w:sz w:val="22"/>
          <w:szCs w:val="22"/>
        </w:rPr>
        <w:t xml:space="preserve"> együttélés alapvető szabályairól, valamint ezek elmulasztása, megszegése jogkövetkezményeiről szóló 24/2013. (VI. 26.) önkormányzati rendeletbe bedolgozásra kerültek azok a hulladékgazdálkodási kérdéseket, köztisztaságot érintő rendelkezések, melyeket ott kell szerepeltetni, ugyanis ebben a rendeletben van felhatalmazás a rögzített szabályok megszegése, elmulasztása esetén alkalmazható fellépésre, így a rendeletet hulladékgazdálkodási szempontból módosítani nem kell, felülvizsgálata megtörtén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A közterületek használatáról szóló 28/2005. (XII.15) önkormányzati rendelet: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köztisztaság, valamint a közterületek rendezettségének fenntartásáról szóló helyi szabályok a fenti helyi rendelethez hasonlóan már korábban átkerültek a </w:t>
      </w:r>
      <w:r>
        <w:rPr>
          <w:bCs/>
          <w:sz w:val="22"/>
          <w:szCs w:val="22"/>
        </w:rPr>
        <w:t xml:space="preserve">közösségi együttélés alapvető szabályairól, valamint ezek elmulasztása, megszegése jogkövetkezményeiről szóló 24/2013. (VI. 26.) önkormányzati rendeletbe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hatályos jogszabályi háttérnek ismeretében a rendeltünket felülvizsgáltuk, módosítása hulladékgazdálkodási szempontból nem indokolt. 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 hulladékgazdálkodási közszolgáltatási szerződés felülvizsgálata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hulladékról szóló 2012. évi CLXXXV. törvény (a továbbiakban: Ht.) 90. § (8) bekezdésében szabályozza a közszolgáltatási szerződések tartalmi elemeit (a részletszabályokat a </w:t>
      </w:r>
      <w:r>
        <w:rPr>
          <w:bCs/>
          <w:sz w:val="22"/>
          <w:szCs w:val="22"/>
        </w:rPr>
        <w:t>közszolgáltató kiválasztásáról és a hulladékgazdálkodási közszolgáltatási szerződésről szóló 317/2013. (VIII. 28.) Korm. rendelet tartalmazza)</w:t>
      </w:r>
      <w:r>
        <w:rPr>
          <w:rFonts w:cs="Arial"/>
          <w:sz w:val="22"/>
          <w:szCs w:val="22"/>
        </w:rPr>
        <w:t>, valamint a közszolgáltatásban résztvevő gazdálkodó szervezetekkel szemben jelentős kritériumrendszert fogalmaz meg. Az idézett jogszabályhely szerint: „Hulladékgazdálkodási közszolgáltatást 2014. július 1-jétől csak az a nonprofit gazdasági társaság végezhet, amely hulladékgazdálkodási közszolgáltatási engedéllyel és minősítő okirattal, vagy - a 34. § (3) bekezdésben és a (9) bekezdésben foglaltakra tekintettel - 2015. június 30-át követően kiadott minősítési engedéllyel rendelkezik, valamint a települési önkormányzattal az e törvény hatálybalépését követően és minősítési okirat birtokában hulladékgazdálkodási közszolgáltatási szerződést kötött.”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t. úgy rendelkezik, hogy 2013. január 1-je előtt között közszolgáltatási szerződéseket a jogszabályban fogalmazott feltételekkel újra kell kötni. A ZALAISPA nonprofit Zrt. a vele szemben támasztott feltételeknek a lehető legrövidebb időn belül meg kívánt felelni. Ennek érdekében átalakították a számvitel politikájukat, azaz a közszolgáltatással összefüggő bevételeket, valamint költségeket és ráfordításokat elkülönítetten kezeli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ársulási Tanács 2013 novemberében, mint a ZALAISPA Zrt. Közgyűlése úgy határozott, hogy a ZALAISPA Zrt. 2014. január 1-től nonprofit gazdasági társaságként folytatja tevékenységét. Ezen időponttól a társaság hivatalos neve: ZALAISPA nonprofit Zrt.  A cég rendelkezik egységes környezethasználati engedéllyel, Országos Hulladékszállítási engedéllyel, valamint a jogszabálynak megfelelően megszerezték a közszolgáltatási engedélyüket is. 2014 áprilisában az Országos Hulladék Ügynökség minősítését is megkapták, méghozzá B/III. kategóriába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fentiek alapján minden olyan kritériumnak eleget tesznek, amely – a törvény szellemében – feltételként a jogszabály előír. A 2014. júliusában  a korábban  kötött közszolgáltatási szerződések újrakötésével a jogszabályi előírásokat betartva egy új, egységes szerkezetbe foglalt közszolgáltatási szerződésben valósult meg az hogy megfeleljünk a jogszabálynak, azaz a szerződő partnerek a jogszabályi kritériumrendszernek eleget tegyenek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z a megoldás tartalmilag teljes alkalmas annak a joghatásnak a kiváltására, amit a jogalkotó az új szerződés megkötésével elérni kívánt, hiszen a hulladékgazdálkodási közszolgáltatás ellátásáról az arra feljogosított közszolgáltató a Ht. és kapcsolódó jogszabályok szerint gondoskodi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hulladékgazdálkodási közszolgáltatási szerződés felülvizsgálatát a vonatkozó jogszabályok alapján elvégeztük a szerződés módosítása nem indokolt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 nem közművel összegyűjtött folyékony hulladék közszolgáltatási szerződés felülvizsgálata: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2014. decemberében került megkötésre a Talajerőgazdálkodási Kft és az Önkormányzat között 5 éves időtartamra kötötte.</w:t>
      </w:r>
    </w:p>
    <w:p>
      <w:pPr>
        <w:pStyle w:val="Normal"/>
        <w:spacing w:before="240" w:after="240"/>
        <w:jc w:val="both"/>
        <w:rPr/>
      </w:pPr>
      <w:r>
        <w:rPr>
          <w:rFonts w:cs="Arial"/>
          <w:sz w:val="22"/>
          <w:szCs w:val="22"/>
        </w:rPr>
        <w:t xml:space="preserve">A közszolgáltatási szerződés tartalmi elemeit </w:t>
      </w:r>
      <w:r>
        <w:rPr>
          <w:bCs/>
          <w:sz w:val="22"/>
          <w:szCs w:val="22"/>
        </w:rPr>
        <w:t>a közszolgáltató kiválasztásáról és a hulladékgazdálkodási közszolgáltatási szerződésről szóló 317/2013. (VIII. 28.) Korm. rendelet határozza meg. A közszolgáltatási szerződés felülvizsgálatát a felsorolt jogszabályi rendelkezések alapján végeztük, a szerződés a jogszabályi követelményeknek megfelel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alajerőgazdálkodási Kft a közszolgáltatási szerződés módosításával kereste meg az Önkormányzatot. Jelezték, hogy a közszolgáltatási szerződésben a jogszabályi megfelelésnek vannak költségei, aminek megtérülését a szolgáltatási díjaknak kell fedezniük. Közölték, hogy a szerződés megkötése óta a szolgáltatási díj bevételük Hévíz érdekeltségi területén 0.- Ft. Ez nem nyújt fedezetet a költségeik megtérülésére, ezért vagy a szerződés felmondását, vagy a szerződés módosítását kezdeményezik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ódosításban rendelkezésre állási díj rögzítésére tesznek javaslatot melynek összege 10.000.- Ft/hó + ÁFA összeget tenne ki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zszolgáltatás fenntartása kötelező feladatunk, ezért a szerződés módosítási javaslatuk elfogadható.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fedezet Hévíz Város Önkormányzat 2015 évi költségvetésének dologi kiadásai terhére biztosítható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jük a mellékelt rendelettervezet és az előterjesztés elfogadásá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Hévíz Város Önkormányzat Képviselő-testülete a hulladékgazdálkodással valamint a közterület-használattal kapcsolatos önkormányzati rendeletek felülvizsgálata előterjesztést megtárgyalta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</w:rPr>
        <w:t>2. A Képviselő-testület az előterjesztés szerinti, szabályozási és működtetési kérdésekben, a hulladékgazdálkodási közszolgáltatási szerződés felülvizsgálata ügyében, csak a Nyugat-Balaton és Zala folyó Medence Nagytérség Települési Szilárd Hulladékai Kezelésének Korszerű Megoldására létrehozott Önkormányzati Társulás (rövidített neve: ZALAISPA Hulladékgazdálkodási Társulás) - a továbbiakban Társulás, mint feladatellátó, álláspontjának ismeretében tud döntést hozni. A Képviselő-testület felkéri a polgármester, hogy az álláspont megkérése érdekében járjon e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</w:rPr>
        <w:t>3</w:t>
      </w:r>
      <w:r>
        <w:rPr>
          <w:rFonts w:cs="Arial"/>
          <w:sz w:val="22"/>
          <w:szCs w:val="22"/>
        </w:rPr>
        <w:t>. Hévíz Város Önkormányzat Képviselő-testülete Hévíz Város Önkormányzat 2015. évi gazdálkodásáról szóló 3/2015. (II.17.) rendelete alapján 154.200 Ft összeg biztosít az Önkormányzat dologi kiadásainak terhére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</w:rPr>
        <w:t>4. A Képviselő-testület a nem közművel összegyűjtött folyékony hulladék közszolgáltatásra a Talajerőgazdálkodási Termelő és Szolgáltató Kft-vel (8501 Pápa, László Miklós u. 1.) szerződés módosítását elrendeli a közszolgáltatónál jelentkező a jogszabályi megfeleléshez szükséges költségeinek biztosítására, felkéri a polgármestert a szerződésmódosítással kapcsolatos feladatok megtételére és a módosított szerződés aláírására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2"/>
          <w:szCs w:val="22"/>
        </w:rPr>
        <w:t>Felelős:</w:t>
      </w:r>
      <w:r>
        <w:rPr>
          <w:rFonts w:cs="Arial"/>
          <w:sz w:val="22"/>
          <w:szCs w:val="22"/>
        </w:rPr>
        <w:t xml:space="preserve"> </w:t>
        <w:tab/>
        <w:t>Papp Gábor polgármester</w:t>
        <w:tab/>
        <w:t xml:space="preserve">   </w:t>
        <w:tab/>
        <w:tab/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2"/>
          <w:szCs w:val="22"/>
        </w:rPr>
        <w:t>Határidő:</w:t>
      </w:r>
      <w:r>
        <w:rPr>
          <w:rFonts w:cs="Arial"/>
          <w:sz w:val="22"/>
          <w:szCs w:val="22"/>
        </w:rPr>
        <w:t xml:space="preserve"> </w:t>
        <w:tab/>
        <w:t>2015. június 3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/….. (…..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 xml:space="preserve">Az egyes közszolgáltatások kötelező igénybevételéről szóló 32/1995. (XII.19) </w:t>
      </w:r>
      <w:r>
        <w:rPr>
          <w:rFonts w:cs="Arial"/>
          <w:b/>
          <w:bCs/>
          <w:iCs/>
        </w:rPr>
        <w:t xml:space="preserve">önkormányzati rendelet </w:t>
      </w:r>
      <w:r>
        <w:rPr>
          <w:rFonts w:cs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cs="Arial"/>
        </w:rPr>
      </w:pPr>
      <w:r>
        <w:rPr>
          <w:rFonts w:cs="Arial"/>
          <w:bCs/>
        </w:rPr>
        <w:t>Hévíz Város Önkormányzat Képviselő-testülete a hulladékról szóló 2012. évi CLXXXV. törvény 39. §. (5) bekezdésben kapott</w:t>
      </w:r>
      <w:r>
        <w:rPr>
          <w:rFonts w:cs="Arial"/>
          <w:bCs/>
          <w:color w:val="00B0F0"/>
        </w:rPr>
        <w:t xml:space="preserve"> </w:t>
      </w:r>
      <w:r>
        <w:rPr>
          <w:rFonts w:cs="Arial"/>
          <w:bCs/>
        </w:rPr>
        <w:t>felhatalmazás alapján Magyarország Alaptörvény 32. cikk (1) bekezdésének a) pontjában meghatározott feladatkörében eljárva a következőket rendeli e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1.§ </w:t>
      </w:r>
      <w:r>
        <w:rPr>
          <w:rFonts w:cs="Arial"/>
          <w:bCs/>
        </w:rPr>
        <w:t xml:space="preserve">Az egyes közszolgáltatások kötelező igénybevételéről szóló 32/1995. (XII.19) </w:t>
      </w:r>
      <w:r>
        <w:rPr>
          <w:rFonts w:cs="Arial"/>
          <w:bCs/>
          <w:iCs/>
        </w:rPr>
        <w:t>önkormányzati rendelet (továbbiakban Ör.) 5/B § (4) bekezdése helyébe a következő rendelkezés lép:</w:t>
      </w:r>
    </w:p>
    <w:p>
      <w:pPr>
        <w:pStyle w:val="Normal"/>
        <w:autoSpaceDE w:val="false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  <w:i/>
        </w:rPr>
        <w:t>„</w:t>
      </w:r>
      <w:r>
        <w:rPr>
          <w:rFonts w:cs="Arial"/>
          <w:i/>
        </w:rPr>
        <w:t>(4) Az ingatlanhasználó a szelektíven gyűjtött háztartási hulladékot: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Arial"/>
          <w:i/>
          <w:iCs/>
        </w:rPr>
        <w:t xml:space="preserve">a) </w:t>
      </w:r>
      <w:r>
        <w:rPr>
          <w:rFonts w:cs="Arial"/>
          <w:i/>
        </w:rPr>
        <w:t>közterületen az elhelyezés céljára kijelölt hulladékgyűjtő-szigeten, a hulladékfajta szerint elkülönített gyűjtőedényben helyezheti el, vagy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cs="Arial"/>
          <w:i/>
          <w:i/>
          <w:color w:val="00B0F0"/>
        </w:rPr>
      </w:pPr>
      <w:r>
        <w:rPr>
          <w:rFonts w:cs="Arial"/>
          <w:i/>
          <w:iCs/>
        </w:rPr>
        <w:t xml:space="preserve">b) </w:t>
      </w:r>
      <w:r>
        <w:rPr>
          <w:rFonts w:cs="Arial"/>
          <w:i/>
        </w:rPr>
        <w:t>kéthetente csütörtöki járatnapokon a házhoz menő, a közszolgáltató által rendszeresített és biztosított hulladékgyűjtő zsákban helyezheti el, a papír, a műanyag és a fém csomagolási hulladékot, kiöblített, tiszta állapotban</w:t>
      </w:r>
      <w:r>
        <w:rPr>
          <w:rFonts w:cs="Arial"/>
          <w:i/>
          <w:color w:val="00B0F0"/>
        </w:rPr>
        <w:t>.</w:t>
      </w:r>
    </w:p>
    <w:p>
      <w:pPr>
        <w:pStyle w:val="Normal"/>
        <w:jc w:val="both"/>
        <w:rPr>
          <w:rFonts w:cs="Arial"/>
          <w:i/>
          <w:i/>
          <w:color w:val="00B0F0"/>
        </w:rPr>
      </w:pPr>
      <w:r>
        <w:rPr>
          <w:rFonts w:cs="Arial"/>
          <w:i/>
          <w:color w:val="00B0F0"/>
        </w:rPr>
      </w:r>
    </w:p>
    <w:p>
      <w:pPr>
        <w:pStyle w:val="Normal"/>
        <w:jc w:val="both"/>
        <w:rPr/>
      </w:pPr>
      <w:r>
        <w:rPr>
          <w:rFonts w:cs="Arial"/>
        </w:rPr>
        <w:t>2. § Ez a rendelet 2015. július 1-én lép hatályba és hatálybalépését követő napon hatályát veszti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jc w:val="both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jc w:val="both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lőzetes hatásvizsgála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 rendelet-tervezet címe</w:t>
      </w:r>
      <w:r>
        <w:rPr>
          <w:rFonts w:cs="Arial"/>
        </w:rPr>
        <w:t xml:space="preserve">: </w:t>
      </w:r>
      <w:r>
        <w:rPr>
          <w:rFonts w:cs="Arial"/>
          <w:bCs/>
        </w:rPr>
        <w:t>Az egyes közszolgáltatások kötelező igénybevételéről szóló 32/1995. (XII.19) rendelet módosítása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Társadalmi-gazdasági hatása</w:t>
      </w:r>
      <w:r>
        <w:rPr>
          <w:rFonts w:cs="Arial"/>
        </w:rPr>
        <w:t>: A házhoz menő szelektív hulladékgyűjtés törvényben rögzített megfelelését szolgálja, az ingatlantulajdonosok elégedettségét növeli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Költségvetési hatása</w:t>
      </w:r>
      <w:r>
        <w:rPr>
          <w:rFonts w:cs="Arial"/>
        </w:rPr>
        <w:t>: Nincs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Környezeti, egészségi hatása</w:t>
      </w:r>
      <w:r>
        <w:rPr>
          <w:rFonts w:cs="Arial"/>
        </w:rPr>
        <w:t>: Nincs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Adminisztratív terheket befolyásoló hatása</w:t>
      </w:r>
      <w:r>
        <w:rPr>
          <w:rFonts w:cs="Arial"/>
        </w:rPr>
        <w:t>: Ninc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Egyéb hatása</w:t>
      </w:r>
      <w:r>
        <w:rPr>
          <w:rFonts w:cs="Arial"/>
        </w:rPr>
        <w:t>: A közszolgáltatónál jelent szervezési hatást.</w:t>
      </w:r>
    </w:p>
    <w:p>
      <w:pPr>
        <w:pStyle w:val="Normal"/>
        <w:jc w:val="both"/>
        <w:rPr/>
      </w:pPr>
      <w:r>
        <w:rPr>
          <w:rFonts w:cs="Arial"/>
          <w:b/>
        </w:rPr>
        <w:t>A rendelet megalkotásának szükségessége</w:t>
      </w:r>
      <w:r>
        <w:rPr>
          <w:rFonts w:cs="Arial"/>
        </w:rPr>
        <w:t>: A változó jogszabályi előírásoknak illetve a  hulladékról szóló 2012. évi CLXXXV. törvény 39. § (5) bekezdésben kapott felhatalmazás alapján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A rendelet megalkotása elmaradása esetén várható következmények</w:t>
      </w:r>
      <w:r>
        <w:rPr>
          <w:rFonts w:cs="Arial"/>
        </w:rPr>
        <w:t>: az önkormányzati rendelet a hatályos rendelkezésektől eltérő szabályokat tartalmazna.</w:t>
      </w:r>
    </w:p>
    <w:p>
      <w:pPr>
        <w:pStyle w:val="Normal"/>
        <w:jc w:val="both"/>
        <w:rPr/>
      </w:pPr>
      <w:r>
        <w:rPr>
          <w:rFonts w:cs="Arial"/>
          <w:b/>
        </w:rPr>
        <w:t>A rendelet alkalmazásához szükséges feltételek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személyi</w:t>
      </w:r>
      <w:r>
        <w:rPr>
          <w:rFonts w:cs="Arial"/>
        </w:rPr>
        <w:t>: ninc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szervezeti</w:t>
      </w:r>
      <w:r>
        <w:rPr>
          <w:rFonts w:cs="Arial"/>
        </w:rPr>
        <w:t>: nincs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b/>
        </w:rPr>
        <w:t>tárgyi</w:t>
      </w:r>
      <w:r>
        <w:rPr>
          <w:rFonts w:cs="Arial"/>
        </w:rPr>
        <w:t>: Közszolgáltatónál jelentkezik a gyűjtőzsákok biztosításával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b/>
        </w:rPr>
        <w:t>pénzügyi</w:t>
      </w:r>
      <w:r>
        <w:rPr>
          <w:rFonts w:cs="Arial"/>
        </w:rPr>
        <w:t>: Közszolgáltatónál kismértékű a gyűjtőzsákok beszerezési költsége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uppressAutoHyphens w:val="true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III.</w:t>
      </w:r>
    </w:p>
    <w:p>
      <w:pPr>
        <w:pStyle w:val="Normal"/>
        <w:suppressAutoHyphens w:val="true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Arial"/>
          <w:b/>
          <w:lang w:eastAsia="ar-SA"/>
        </w:rPr>
        <w:t>Bizottsági állásfoglalás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"/>
        <w:gridCol w:w="1285"/>
        <w:gridCol w:w="1"/>
        <w:gridCol w:w="9"/>
        <w:gridCol w:w="1429"/>
        <w:gridCol w:w="9"/>
        <w:gridCol w:w="1408"/>
        <w:gridCol w:w="9"/>
        <w:gridCol w:w="2995"/>
        <w:gridCol w:w="9"/>
      </w:tblGrid>
      <w:tr>
        <w:trPr>
          <w:trHeight w:val="836" w:hRule="atLeast"/>
        </w:trPr>
        <w:tc>
          <w:tcPr>
            <w:tcW w:w="9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0"/>
                <w:lang w:eastAsia="ar-SA"/>
              </w:rPr>
            </w:pPr>
            <w:r>
              <w:rPr>
                <w:rFonts w:cs="Arial"/>
                <w:b/>
                <w:sz w:val="2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jc w:val="both"/>
              <w:rPr>
                <w:rFonts w:cs="Arial"/>
                <w:sz w:val="22"/>
                <w:szCs w:val="20"/>
                <w:lang w:eastAsia="ar-SA"/>
              </w:rPr>
            </w:pPr>
            <w:r>
              <w:rPr>
                <w:rFonts w:cs="Arial"/>
                <w:sz w:val="22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iCs/>
                <w:sz w:val="22"/>
                <w:szCs w:val="22"/>
                <w:lang w:eastAsia="ar-SA"/>
              </w:rPr>
              <w:t>Hulladékgazdálkodással valamint a közterület-használattal kapcsolatos önkormányzati rendeletek és a hulladékgazdálkodási közszolgáltatási szerződések felülvizsgálata</w:t>
            </w:r>
          </w:p>
        </w:tc>
      </w:tr>
      <w:tr>
        <w:trPr>
          <w:trHeight w:val="390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701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74/2015. (VI.18.) JÜSZB határoz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A bizottság az előterjesztés rendelet-tervezetében foglaltak elfogadását egyhangúlag javasolja a Képviselő-testület számára.</w:t>
            </w:r>
          </w:p>
        </w:tc>
      </w:tr>
      <w:tr>
        <w:trPr>
          <w:trHeight w:val="167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. június 18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/2015. (VI.18.) PTVB határoz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igen szavazat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  <w:lang w:eastAsia="ar-SA"/>
        </w:rPr>
      </w:pPr>
      <w:r>
        <w:rPr>
          <w:rFonts w:cs="Arial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color w:val="999999"/>
        <w:sz w:val="20"/>
        <w:szCs w:val="20"/>
      </w:rPr>
    </w:pPr>
    <w:r>
      <w:rPr>
        <w:rFonts w:cs="Arial"/>
        <w:i/>
        <w:color w:val="99999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  <w:u w:val="single"/>
      <w:lang w:val="hu-HU" w:bidi="ar-SA"/>
    </w:rPr>
  </w:style>
  <w:style w:type="character" w:styleId="SzvegtrzsChar">
    <w:name w:val="Szövegtörzs Char"/>
    <w:qFormat/>
    <w:rPr>
      <w:rFonts w:ascii="Arial" w:hAnsi="Arial" w:cs="Times New Roman"/>
      <w:sz w:val="24"/>
      <w:szCs w:val="24"/>
    </w:rPr>
  </w:style>
  <w:style w:type="character" w:styleId="LfejChar">
    <w:name w:val="Élőfej Char"/>
    <w:qFormat/>
    <w:rPr>
      <w:rFonts w:ascii="Arial" w:hAnsi="Arial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ascii="Tahoma" w:hAnsi="Tahoma" w:cs="Times New Roman"/>
      <w:lang w:val="en-US" w:bidi="ar-SA"/>
    </w:rPr>
  </w:style>
  <w:style w:type="character" w:styleId="InternetLink">
    <w:name w:val="Hyperlink"/>
    <w:rPr>
      <w:rFonts w:ascii="Tahoma" w:hAnsi="Tahoma" w:cs="Times New Roman"/>
      <w:color w:val="0000FF"/>
      <w:u w:val="single"/>
      <w:lang w:val="en-US" w:bidi="ar-SA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zvegtrzs3Char">
    <w:name w:val="Szövegtörzs 3 Char"/>
    <w:qFormat/>
    <w:rPr>
      <w:rFonts w:ascii="Arial" w:hAnsi="Arial" w:cs="Times New Roman"/>
      <w:sz w:val="16"/>
      <w:szCs w:val="16"/>
    </w:rPr>
  </w:style>
  <w:style w:type="character" w:styleId="Szvegtrzsbehzssal3Char">
    <w:name w:val="Szövegtörzs behúzással 3 Char"/>
    <w:qFormat/>
    <w:rPr>
      <w:rFonts w:ascii="Arial" w:hAnsi="Arial" w:cs="Times New Roman"/>
      <w:sz w:val="16"/>
      <w:szCs w:val="16"/>
    </w:rPr>
  </w:style>
  <w:style w:type="character" w:styleId="SzvegtrzsbehzssalChar">
    <w:name w:val="Szövegtörzs behúzással Char"/>
    <w:qFormat/>
    <w:rPr>
      <w:rFonts w:ascii="Tahoma" w:hAnsi="Tahoma" w:cs="Times New Roman"/>
      <w:sz w:val="24"/>
      <w:lang w:val="hu-HU" w:bidi="ar-SA"/>
    </w:rPr>
  </w:style>
  <w:style w:type="character" w:styleId="LbjegyzetszvegChar">
    <w:name w:val="Lábjegyzetszöveg Char"/>
    <w:qFormat/>
    <w:rPr>
      <w:rFonts w:ascii="Tahoma" w:hAnsi="Tahoma" w:cs="Times New Roman"/>
      <w:lang w:val="hu-HU" w:bidi="ar-SA"/>
    </w:rPr>
  </w:style>
  <w:style w:type="character" w:styleId="Photographer2">
    <w:name w:val="photographer2"/>
    <w:qFormat/>
    <w:rPr>
      <w:rFonts w:ascii="Tahoma" w:hAnsi="Tahoma" w:cs="Times New Roman"/>
      <w:sz w:val="17"/>
      <w:szCs w:val="17"/>
      <w:lang w:val="en-US" w:bidi="ar-SA"/>
    </w:rPr>
  </w:style>
  <w:style w:type="character" w:styleId="Printanchor1">
    <w:name w:val="print_anchor1"/>
    <w:qFormat/>
    <w:rPr>
      <w:rFonts w:ascii="Tahoma" w:hAnsi="Tahoma" w:cs="Times New Roman"/>
      <w:vanish/>
      <w:lang w:val="en-US" w:bidi="ar-SA"/>
    </w:rPr>
  </w:style>
  <w:style w:type="character" w:styleId="Hirdetesdisc3">
    <w:name w:val="hirdetes_disc3"/>
    <w:qFormat/>
    <w:rPr>
      <w:rFonts w:ascii="Verdana" w:hAnsi="Verdana" w:cs="Times New Roman"/>
      <w:color w:val="5F5F5F"/>
      <w:sz w:val="14"/>
      <w:szCs w:val="14"/>
      <w:lang w:val="en-US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36:00Z</dcterms:created>
  <dc:creator>Gerecs Ibolya</dc:creator>
  <dc:description/>
  <cp:keywords/>
  <dc:language>en-US</dc:language>
  <cp:lastModifiedBy>Lajkó Erzsébet Márta</cp:lastModifiedBy>
  <cp:lastPrinted>2015-06-11T14:10:00Z</cp:lastPrinted>
  <dcterms:modified xsi:type="dcterms:W3CDTF">2015-06-19T08:47:00Z</dcterms:modified>
  <cp:revision>4</cp:revision>
  <dc:subject/>
  <dc:title>Hévíz Város Polgármestere</dc:title>
</cp:coreProperties>
</file>